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A.K.Ü                                                       29.11.200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İNAR MESLEK YÜKSEKOKUL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İŞLETMECİLİK-II ( N.Ö ve  İ.Ö), MUHASEBE-II BÖLÜMLER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İNANSAL YÖNETİM DERSİ VİZE SINAVI SORULARIDI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RU 1) X İşletmesinin 31.12.2002 ve 31.12.2003 tarihli Bilanço ve Gelir Tablosuna ilişkin bilgiler verilmişti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93"/>
        <w:gridCol w:w="134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ışların Maliyeti (-)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i Olmayan Duran Varlıklar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denmiş Sermaye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nem Karı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 Değerler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rbaşlar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 Yedekleri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n Vadeli Borç Toplamı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5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liyet Gideri (-)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klar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 ve Yasal Yükümlülükler (-)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ğandışı Gelir ve Karlar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alar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nem Net Karı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sa Süreli Ticari Alacaklar Toplamı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 Duran Varlıklar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aliyet Karı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sa Vadeli Borç Toplamı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ğandışı Gider ve Zararlar (-)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t Satış Karı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kmiş Amortismanlar (-)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 Satışlar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0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kul Kıymetler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Buna göre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Bu İşletmenin Bilanço ve Gelir Tablosunu düzenleyini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X İşletmesinin içinde bulunduğu bazı sektör ortalamaları şöyledi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ri Oran</w:t>
        <w:tab/>
        <w:t>: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acak Devir Hızı</w:t>
        <w:tab/>
        <w:t>: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rtalama Tahsil Süresi</w:t>
        <w:tab/>
        <w:t>: 32 gü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ok Devir Hızı</w:t>
        <w:tab/>
        <w:t>: 4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ldıraç Oranı</w:t>
        <w:tab/>
        <w:t>: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 Kar Marjı </w:t>
        <w:tab/>
        <w:t>: %10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 işletmenin Oran Analizini verilen sektör ortalamaları çerçevesinde yapını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X İşletmesi için bulduğunuz oranlar ile sektör ortalamalarını karşılaştırarak bu işletmenin finansal durumunu  yorumlayını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Bu işletmenin Fon Akım Tablosunu düzenleyiniz ve yorumlayını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) Bu işletmenin Çalışma Kaldıracı Derecesini hesaplayınız ve yorumlayını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RU 2) Aşağıdaki kavramları tanımlayını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Finansman</w:t>
        <w:tab/>
        <w:t>b) Finansal Yönetim         c) Finansal Analiz        d) Finansal Planlama</w:t>
        <w:tab/>
        <w:t xml:space="preserve">      e) Başabaş Noktas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T: Sınav süresi 90 dakikadır. 1. soru 75 puan, 2. soru 25 puand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Öğr.Gör Kenan İLARSL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Başarılar Dilerim…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rStyle w:val="FootnoteCharacters"/>
          <w:rStyle w:val="FootnoteAnchor"/>
          <w:color w:val="FFFFFF"/>
          <w:sz w:val="20"/>
          <w:szCs w:val="20"/>
        </w:rPr>
        <w:footnoteReference w:id="2"/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rStyle w:val="FootnoteCharacters"/>
          <w:rStyle w:val="FootnoteAnchor"/>
          <w:color w:val="FFFFFF"/>
          <w:sz w:val="20"/>
          <w:szCs w:val="20"/>
        </w:rPr>
        <w:footnoteReference w:id="3"/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Görüş ve önerileriniz için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E-posta: ilarslan@aku.edu.tr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Görüş ve önerileriniz için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E-posta: ilarslan@aku.edu.t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2:49:00Z</dcterms:created>
  <dc:creator>kenan</dc:creator>
  <dc:description/>
  <dc:language>en-US</dc:language>
  <cp:lastModifiedBy>kenan</cp:lastModifiedBy>
  <cp:lastPrinted>2004-11-28T14:58:00Z</cp:lastPrinted>
  <dcterms:modified xsi:type="dcterms:W3CDTF">2004-11-28T12:59:00Z</dcterms:modified>
  <cp:revision>1</cp:revision>
  <dc:subject/>
  <dc:title>                                                              A</dc:title>
</cp:coreProperties>
</file>